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7320</wp:posOffset>
            </wp:positionH>
            <wp:positionV relativeFrom="paragraph">
              <wp:posOffset>771525</wp:posOffset>
            </wp:positionV>
            <wp:extent cx="57531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179705</wp:posOffset>
                </wp:positionV>
                <wp:extent cx="6000750" cy="486727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86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3"/>
                              <w:gridCol w:w="1234"/>
                              <w:gridCol w:w="1234"/>
                              <w:gridCol w:w="1233"/>
                              <w:gridCol w:w="1234"/>
                              <w:gridCol w:w="1701"/>
                              <w:gridCol w:w="157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Vypracoval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Zodpovědný projektant</w:t>
                                  </w:r>
                                </w:p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vodního hospodářství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903730" cy="6915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30" r="-11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373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Ing. P. Kunc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Ing. P. Trávníček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k.ú.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louhá Loučka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ec: 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louhá Loučka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kres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vitavy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ecní úřad ORP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oravská Třebová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ČHP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-10-02-0660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vodní tok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ezejm. lev. přítok Třebůvky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jednatel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Ú-KrPÚ pro Pardubický kraj, Pobočka Svitavy, IČ: 013127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DSP+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Akce: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Č. zakázky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13/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Poldr P 7-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XI/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pacing w:val="-12"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12"/>
                                      <w:w w:val="9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Měřítko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Formát: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Obsah: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ouřadnicový systé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-JT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ab/>
                                    <w:t>Projektová dokumentac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Výškový systé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B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ab/>
                                    <w:t>pro stavební povolení a k provedení stavb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Č. paré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7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0000"/>
                                      <w:sz w:val="7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0000"/>
                                      <w:sz w:val="70"/>
                                      <w:szCs w:val="7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83.25pt;mso-wrap-distance-left:0pt;mso-wrap-distance-right:7.05pt;mso-wrap-distance-top:0pt;mso-wrap-distance-bottom:0pt;margin-top:14.15pt;mso-position-vertical-relative:text;margin-left:-1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3"/>
                        <w:gridCol w:w="1234"/>
                        <w:gridCol w:w="1234"/>
                        <w:gridCol w:w="1233"/>
                        <w:gridCol w:w="1234"/>
                        <w:gridCol w:w="1701"/>
                        <w:gridCol w:w="157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2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ypracoval</w:t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Zodpovědný projektant</w:t>
                            </w:r>
                          </w:p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vodního hospodářství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3730" cy="6915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g. P. Kunc</w:t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g. P. Trávníček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k.ú.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Dlouhá Loučka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: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Dlouhá Loučka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kres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Svitav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ní úřad ORP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oravská Třebová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ČHP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4-10-02-0660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vodní tok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bezejm. lev. přítok Třebůvky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jednatel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SPÚ-KrPÚ pro Pardubický kraj, Pobočka Svitavy, IČ: 013127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SP+DPS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Akce: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zakázky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213/201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Poldr P 7-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XI/201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pacing w:val="-12"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12"/>
                                <w:w w:val="95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ěřítko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Formát: 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A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Obsah: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ouřadnicový systé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-JTSK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ab/>
                              <w:t>Projektová dokumentac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ýškový systé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BPV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ab/>
                              <w:t>pro stavební povolení a k provedení stavby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paré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7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70"/>
                                <w:szCs w:val="7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0270</wp:posOffset>
                </wp:positionH>
                <wp:positionV relativeFrom="paragraph">
                  <wp:posOffset>2097405</wp:posOffset>
                </wp:positionV>
                <wp:extent cx="1419225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4pt;mso-wrap-distance-left:9.05pt;mso-wrap-distance-right:9.05pt;mso-wrap-distance-top:0pt;mso-wrap-distance-bottom:0pt;margin-top:165.15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265</wp:posOffset>
                </wp:positionH>
                <wp:positionV relativeFrom="paragraph">
                  <wp:posOffset>2094865</wp:posOffset>
                </wp:positionV>
                <wp:extent cx="1830705" cy="304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808080"/>
                                <w:sz w:val="18"/>
                                <w:szCs w:val="18"/>
                              </w:rPr>
                              <w:t xml:space="preserve">autorizace vodního hospodářství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24pt;mso-wrap-distance-left:9.05pt;mso-wrap-distance-right:9.05pt;mso-wrap-distance-top:0pt;mso-wrap-distance-bottom:0pt;margin-top:164.95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808080"/>
                          <w:sz w:val="18"/>
                          <w:szCs w:val="18"/>
                        </w:rPr>
                        <w:t xml:space="preserve">autorizace vodního hospodářstv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0" w:right="1418" w:gutter="1701" w:header="709" w:top="1276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3"/>
      </w:rPr>
    </w:pPr>
    <w:r>
      <w:rPr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39:00Z</dcterms:created>
  <dc:creator>sigl</dc:creator>
  <dc:description/>
  <cp:keywords/>
  <dc:language>en-US</dc:language>
  <cp:lastModifiedBy>kunc</cp:lastModifiedBy>
  <cp:lastPrinted>2012-03-12T11:13:00Z</cp:lastPrinted>
  <dcterms:modified xsi:type="dcterms:W3CDTF">2017-04-10T12:52:00Z</dcterms:modified>
  <cp:revision>11</cp:revision>
  <dc:subject/>
  <dc:title> </dc:title>
</cp:coreProperties>
</file>